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Наименование МТР: Стыковая сварочная машина с гидравлическим приводом </w:t>
      </w:r>
      <w:r>
        <w:rPr>
          <w:u w:val="single"/>
          <w:lang w:val="en-US"/>
        </w:rPr>
        <w:t xml:space="preserve">SHENGDA SHD315 </w:t>
      </w:r>
      <w:r>
        <w:rPr>
          <w:u w:val="single"/>
        </w:rPr>
        <w:t>(или эквивалент)</w:t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чник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±15%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арка тру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315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аст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ая мощ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,85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гревательный элемент, макс.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апазон давл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7</w:t>
            </w:r>
          </w:p>
        </w:tc>
      </w:tr>
      <w:tr>
        <w:trPr>
          <w:trHeight w:val="33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щность нагревательного элемен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щность торцеват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1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щность гидростанци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75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16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редукционных вкладыше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, 110, 125, 140, 160, 180, 200, 225, 250, 280, 315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тор,  гидростанция, электрический торцеватель, нагревательный элемент,комплект редукционных вкладышей, бокс для хранения и транспортировки торцевателя и нагревательного элемента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авлические шланги с герметичными муфтами БРС, соединяющие гидростанцию и центрато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соответствовать требованиям стандартов пневматических инструменто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сервисное обслуживание осуществляется в авторизованных сервисных центрах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ев Д.О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Р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17-113-11-8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top63@mail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788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Исходный текст"/>
    <w:qFormat/>
    <w:rPr>
      <w:rFonts w:ascii="Liberation Mono" w:hAnsi="Liberation Mono" w:eastAsia="NSimSun" w:cs="Liberation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3:00Z</dcterms:created>
  <dc:creator>Краснов Александр Анатольевич</dc:creator>
  <dc:description/>
  <dc:language>en-US</dc:language>
  <cp:lastModifiedBy>Бурыгин Дмитрий Павлович</cp:lastModifiedBy>
  <cp:lastPrinted>2022-09-02T10:01:00Z</cp:lastPrinted>
  <dcterms:modified xsi:type="dcterms:W3CDTF">2024-02-12T09:43:00Z</dcterms:modified>
  <cp:revision>2</cp:revision>
  <dc:subject/>
  <dc:title>ОПРОСНЫЙ ЛИСТ №______</dc:title>
</cp:coreProperties>
</file>